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74" w:before="48" w:after="0"/>
        <w:ind w:right="-5" w:hanging="0"/>
        <w:jc w:val="center"/>
        <w:rPr/>
      </w:pPr>
      <w:r>
        <w:rPr>
          <w:sz w:val="28"/>
          <w:szCs w:val="28"/>
        </w:rPr>
        <w:t>ПРОЕКТ</w:t>
      </w:r>
    </w:p>
    <w:p>
      <w:pPr>
        <w:pStyle w:val="Style71"/>
        <w:widowControl/>
        <w:spacing w:lineRule="exact" w:line="274" w:before="48" w:after="0"/>
        <w:ind w:right="-5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ДУБСКОГО МУНИЦИПАЛЬНОГО ОКРУГА БРЯ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 2025 года №_____</w:t>
      </w:r>
    </w:p>
    <w:p>
      <w:pPr>
        <w:pStyle w:val="Normal"/>
        <w:rPr/>
      </w:pPr>
      <w:r>
        <w:rPr>
          <w:sz w:val="28"/>
          <w:szCs w:val="28"/>
        </w:rPr>
        <w:t>г. Стародуб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, туризма,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ежной политики и спорта на территори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убского муниципального округа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(2026-2028 годы)»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народных депутатов Стародубского муниципального округа Брянской области от __________2025 года № ___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Стародубского муниципального округа Брянской области на 2026 год и на плановый период 2027 и 2028 годов», постановлением администрации Стародубского муниципального округа Брянской области №85 от 19.08.2020 года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муниципальную программу «Развитие культуры, туризма, молодежной политики и спорта на территории Стародубского муниципального округа Брянской области (2026-2028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ризнать утратившими сил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Стародубского муниципального округа Брянской области от 28.12.2024г. №1624 «Об утверждении муниципальной программы Стародубского муниципального округа Брянской области «Развитие культуры, туризма, молодежной политики и спорта на территории Стародубского муниципального  округа» (2025-2027 годы)» (в редакции постановлений от 06.03.2025г. №307, от 10.09.2025г. №1429) с 01.01.2026 года.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Настоящее постановление распространяется на правоотношения, возникшие с 01 января 2026 года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Разместить данное постановление на официальном сайте отдела культуры, туризма, молодежной политики и спорта Стародубского муниципального округа Брянской области в сети Интернет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5.Контроль за исполнением данного постановления возложить на заместителя главы администрации Стародубского муниципального округа  Брянской области А.В. Приходьк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ио главы администрации                                                          А.В. Подольны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ультуры, тур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й политики и спорта                                                   В.Ю. Лог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                                            А.В. Приходь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потребительского рынка</w:t>
      </w:r>
      <w:r>
        <w:rPr>
          <w:szCs w:val="28"/>
        </w:rPr>
        <w:tab/>
        <w:t xml:space="preserve">                                                   </w:t>
      </w:r>
      <w:r>
        <w:rPr>
          <w:sz w:val="28"/>
          <w:szCs w:val="28"/>
        </w:rPr>
        <w:t>К.С. Кози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8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юридической                                                 </w:t>
      </w:r>
    </w:p>
    <w:p>
      <w:pPr>
        <w:pStyle w:val="Normal"/>
        <w:tabs>
          <w:tab w:val="clear" w:pos="708"/>
          <w:tab w:val="left" w:pos="72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                                                             </w:t>
        <w:tab/>
        <w:t xml:space="preserve">       Н.Н. Рубайл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Ирина</dc:creator>
  <dc:description/>
  <dc:language>en-US</dc:language>
  <cp:lastModifiedBy>Work</cp:lastModifiedBy>
  <cp:lastPrinted>2025-11-13T14:12:00Z</cp:lastPrinted>
  <dcterms:modified xsi:type="dcterms:W3CDTF">2025-11-14T08:56:00Z</dcterms:modified>
  <cp:revision>2</cp:revision>
  <dc:subject/>
  <dc:title/>
</cp:coreProperties>
</file>